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6760833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716408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015795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